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2., 1.3. к Извещению) должен соответствовать требованиям, установленным Техническими требованиями (Приложение №1.1 к настоящему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2., 1.3.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В соответствии со Спецификациями (Приложения №№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124 4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5»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3»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3»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Технические требования (Приложение №1.1. к настоящему Извещению), спецификации (Приложения №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15T11:08:00Z</cp:lastPrinted>
  <dcterms:modified xsi:type="dcterms:W3CDTF">2014-04-15T05:10:00Z</dcterms:modified>
  <cp:revision>13</cp:revision>
  <dc:subject/>
  <dc:title>УТВЕРЖДАЮ</dc:title>
</cp:coreProperties>
</file>